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Тестовые задания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015/2016 уч.год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9  класс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улинария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1. Назовите не менее четырех видов овощей, которые фаршируют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ставьте пропущенное слово.</w:t>
      </w:r>
    </w:p>
    <w:p>
      <w:pPr>
        <w:pStyle w:val="TextBody"/>
        <w:rPr/>
      </w:pPr>
      <w:r>
        <w:rPr>
          <w:b/>
        </w:rPr>
        <w:t xml:space="preserve">2. Картофельное пюре нельзя разбавлять _____________________ молоком, иначе оно приобретет серый цвет. </w:t>
      </w:r>
    </w:p>
    <w:p>
      <w:pPr>
        <w:pStyle w:val="TextBody"/>
        <w:rPr>
          <w:i/>
          <w:i/>
        </w:rPr>
      </w:pPr>
      <w:r>
        <w:rPr>
          <w:i/>
        </w:rPr>
        <w:t>Варианты ответа: а) горячим,  б) холодным, в) пастеризованным, г) стерилизо-ванным, д) кипяченым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TextBody"/>
        <w:rPr>
          <w:b/>
          <w:b/>
        </w:rPr>
      </w:pPr>
      <w:r>
        <w:rPr>
          <w:b/>
        </w:rPr>
        <w:t>3. Установите правильную последовательность механической обработки картофеля:</w:t>
      </w:r>
    </w:p>
    <w:p>
      <w:pPr>
        <w:pStyle w:val="TextBody"/>
        <w:rPr/>
      </w:pPr>
      <w:r>
        <w:rPr/>
        <w:t>а) мойка</w:t>
      </w:r>
    </w:p>
    <w:p>
      <w:pPr>
        <w:pStyle w:val="TextBody"/>
        <w:rPr/>
      </w:pPr>
      <w:r>
        <w:rPr/>
        <w:t>б) очистка</w:t>
      </w:r>
    </w:p>
    <w:p>
      <w:pPr>
        <w:pStyle w:val="TextBody"/>
        <w:rPr/>
      </w:pPr>
      <w:r>
        <w:rPr/>
        <w:t>в) сортировка и калибровка</w:t>
      </w:r>
    </w:p>
    <w:p>
      <w:pPr>
        <w:pStyle w:val="TextBody"/>
        <w:rPr/>
      </w:pPr>
      <w:r>
        <w:rPr/>
        <w:t>г) промывание</w:t>
      </w:r>
    </w:p>
    <w:p>
      <w:pPr>
        <w:pStyle w:val="TextBody"/>
        <w:rPr/>
      </w:pPr>
      <w:r>
        <w:rPr/>
        <w:t>д) доочистка</w:t>
      </w:r>
    </w:p>
    <w:p>
      <w:pPr>
        <w:pStyle w:val="TextBody"/>
        <w:rPr/>
      </w:pPr>
      <w:r>
        <w:rPr/>
        <w:t>е) нарезка</w:t>
      </w:r>
    </w:p>
    <w:p>
      <w:pPr>
        <w:pStyle w:val="TextBody"/>
        <w:rPr>
          <w:i/>
          <w:i/>
        </w:rPr>
      </w:pPr>
      <w:r>
        <w:rPr>
          <w:i/>
        </w:rPr>
        <w:t>Ответ: 1___, 2 ____, 3 ____, 4 ____, 5___,  6 ___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4. Перечислите не менее восьми известных вам корнеплодов.</w:t>
      </w:r>
    </w:p>
    <w:p>
      <w:pPr>
        <w:pStyle w:val="TextBody"/>
        <w:rPr/>
      </w:pPr>
      <w:r>
        <w:rPr>
          <w:i/>
          <w:iCs/>
        </w:rPr>
        <w:t>Ответ: 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5. Чтобы не выбрасывать засохший хлеб из него можно приготов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 а) суха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б) </w:t>
      </w:r>
      <w:r>
        <w:rPr>
          <w:rFonts w:cs="Times New Roman" w:ascii="Times New Roman" w:hAnsi="Times New Roman"/>
          <w:bCs/>
          <w:iCs/>
          <w:sz w:val="26"/>
          <w:szCs w:val="26"/>
        </w:rPr>
        <w:t>пудинг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в) </w:t>
      </w:r>
      <w:r>
        <w:rPr>
          <w:rFonts w:cs="Times New Roman" w:ascii="Times New Roman" w:hAnsi="Times New Roman"/>
          <w:bCs/>
          <w:iCs/>
          <w:sz w:val="26"/>
          <w:szCs w:val="26"/>
        </w:rPr>
        <w:t>вафл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панировку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д) хлебную муку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риалове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TextBody"/>
        <w:rPr/>
      </w:pPr>
      <w:r>
        <w:rPr>
          <w:b/>
        </w:rPr>
        <w:t xml:space="preserve">6. Ткань обладает способностью изменять свои линейные размеры при стирке и влажно-тепловой обработке. Как называют это свойство? </w:t>
      </w:r>
    </w:p>
    <w:p>
      <w:pPr>
        <w:pStyle w:val="TextBody"/>
        <w:rPr/>
      </w:pPr>
      <w:r>
        <w:rPr>
          <w:i/>
          <w:iCs/>
        </w:rPr>
        <w:t>Ответ: ________________________________________</w:t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роцесс образования на поверхности текстильных изделий комочков скатывающихся волокон, возникающих на участках, испытывающих интенсивное трение, портящих внешний вид изделия, называется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</w:t>
      </w:r>
    </w:p>
    <w:p>
      <w:pPr>
        <w:pStyle w:val="Default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/>
      </w:pPr>
      <w:r>
        <w:rPr>
          <w:b/>
          <w:sz w:val="26"/>
          <w:szCs w:val="26"/>
        </w:rPr>
        <w:t>8. Плод какого растения послужил прообразом создания текстильной застежки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ашиноведение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Отметьте знаком  +  все правильные ответы</w:t>
      </w:r>
    </w:p>
    <w:p>
      <w:pPr>
        <w:pStyle w:val="Default"/>
        <w:rPr/>
      </w:pPr>
      <w:r>
        <w:rPr>
          <w:b/>
          <w:sz w:val="26"/>
          <w:szCs w:val="26"/>
        </w:rPr>
        <w:t>9. Установка на машину большой бобины с нитками приводит к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увеличению натяжения верхней нити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уменьшению натяжения верхней нит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неравномерности строчк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обрыву верхней нит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наматыванию верхней нити на катушкодержате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</w:t>
      </w:r>
    </w:p>
    <w:p>
      <w:pPr>
        <w:pStyle w:val="Default"/>
        <w:rPr/>
      </w:pPr>
      <w:r>
        <w:rPr>
          <w:b/>
          <w:sz w:val="26"/>
          <w:szCs w:val="26"/>
        </w:rPr>
        <w:t>10. Для очистки зубчатой рейки от грязи и начеса можно использовать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мягкую кисточку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пинцет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отвертку с тонким лезвием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ножницы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жесткую волосяную щетку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/>
      </w:pPr>
      <w:r>
        <w:rPr>
          <w:b/>
          <w:sz w:val="26"/>
          <w:szCs w:val="26"/>
        </w:rPr>
        <w:t>11. Если перед входом в регулятор натяжения на нитке образуются завитки, нитка рвется в регуляторе натяжения, то нужно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заменить катушку с ниткой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увеличить натяжение верхней нит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уменьшить натяжение верхней нит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проверить правильность заправки верхней нити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проверить правильность сборки регулятора натяжения верхней нит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Установите соответствие между названием механизма преобразования движения и его кинематической схемо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14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и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4970" cy="7632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улачков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</w:t>
            </w:r>
            <w:r>
              <w:rPr>
                <w:lang w:val="en-US" w:eastAsia="en-US"/>
              </w:rPr>
              <w:drawing>
                <wp:inline distT="0" distB="0" distL="0" distR="0">
                  <wp:extent cx="1325880" cy="11487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Храпов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) </w:t>
            </w:r>
            <w:r>
              <w:rPr>
                <w:lang w:val="en-US" w:eastAsia="en-US"/>
              </w:rPr>
              <w:drawing>
                <wp:inline distT="0" distB="0" distL="0" distR="0">
                  <wp:extent cx="1209675" cy="132969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5" t="-426" r="64079" b="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ривошипно-ползу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) </w:t>
            </w:r>
            <w:r>
              <w:rPr>
                <w:lang w:val="en-US" w:eastAsia="en-US"/>
              </w:rPr>
              <w:drawing>
                <wp:inline distT="0" distB="0" distL="0" distR="0">
                  <wp:extent cx="864235" cy="111252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1____, 2____, 3_____, 4_____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Конструирование</w:t>
      </w:r>
    </w:p>
    <w:p>
      <w:pPr>
        <w:pStyle w:val="Defaul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sz w:val="26"/>
          <w:szCs w:val="26"/>
        </w:rPr>
        <w:t>13. Посмотрите на рисунок и ответьте, куда в данном случае осуществляется перевод нагрудной вытачки и какими мерками проверяют положение центра вытачки?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7525" cy="12992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Как называется деталь изделия, предназначенная для обработки борта и выкроенная по его форме?</w:t>
      </w:r>
    </w:p>
    <w:p>
      <w:pPr>
        <w:pStyle w:val="Default"/>
        <w:rPr>
          <w:sz w:val="26"/>
          <w:szCs w:val="26"/>
        </w:rPr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Представьте, что вы конструктор-модельер. Вам надо создать изделие четких, строгих форм. Какими конструктивными элементами вы воспользуетесь, чтобы получить нужный эффект?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rPr>
          <w:sz w:val="26"/>
          <w:szCs w:val="26"/>
        </w:rPr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sz w:val="26"/>
          <w:szCs w:val="26"/>
        </w:rPr>
        <w:t>16. В дизайне костюма особое значение играют – мелочи, дополнения. Мы называем их словом французского происхождения, которое обозначает мелкую деталь, дополнение к какому-либо предмету. Назовите это слово и приведите не менее пяти примеров таких деталей.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 Назовите формулу для расчета и рассчитайте сумму растворов вытачек для поясного изделия при следующих значениях мерок: Ст= 31,6 см, Сб = 44,7 см, Дтс = 38,2 см, Ди = 60 см, Пб = 2,0 см, Пт = 1,0 см, 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∑  =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∑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=_________________________ = __________________________ =  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8. Расшифруйте данные обознач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Поп -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Впк - 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Др - 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) Сш - ___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9. Женская одежда, состоящая из лифа и юбки, объединенных в единое целое. Она может быть отрезной по линии талии и неотрезной; с воротником, с рукавами и без них; с застежкой и без застежки; различной длины и видами отделки: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0. Одежда, иногда удлиненная почти до пят; с застежкой от верха до низа; с воротником и рукавами и без них; с поясом и без него; чаще для ношения дома: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1. Костюм народа какой страны представлен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6375" cy="14966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ология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2. Термофиксация или дублирование – это: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ов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Определите по рисунку: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653540" cy="1035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6"/>
          <w:szCs w:val="26"/>
        </w:rPr>
        <w:t>а) вид шва;</w:t>
      </w:r>
    </w:p>
    <w:p>
      <w:pPr>
        <w:pStyle w:val="Default"/>
        <w:rPr/>
      </w:pPr>
      <w:r>
        <w:rPr>
          <w:sz w:val="26"/>
          <w:szCs w:val="26"/>
        </w:rPr>
        <w:t>б) название шва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в) для каких технологических операций его применяют.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Default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Default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ов впишите правильные ответы.</w:t>
      </w:r>
    </w:p>
    <w:p>
      <w:pPr>
        <w:pStyle w:val="Default"/>
        <w:rPr/>
      </w:pPr>
      <w:r>
        <w:rPr>
          <w:b/>
          <w:sz w:val="26"/>
          <w:szCs w:val="26"/>
        </w:rPr>
        <w:t>24. Приведите название детали идущей по периметру горловины изделия. Какого размера она выполняется?</w:t>
      </w:r>
    </w:p>
    <w:p>
      <w:pPr>
        <w:pStyle w:val="Default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254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 детали: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7…12 см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30…50 мм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100…150 мм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: ___________________________________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2585" cy="13277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Default"/>
        <w:rPr/>
      </w:pPr>
      <w:r>
        <w:rPr>
          <w:b/>
          <w:sz w:val="26"/>
          <w:szCs w:val="26"/>
        </w:rPr>
        <w:t>25. Какие факторы необходимо учитывать при раскладке выкроек на ткани: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4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5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6. 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укодел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.</w:t>
      </w:r>
    </w:p>
    <w:p>
      <w:pPr>
        <w:pStyle w:val="Default"/>
        <w:rPr/>
      </w:pPr>
      <w:r>
        <w:rPr>
          <w:b/>
          <w:sz w:val="26"/>
          <w:szCs w:val="26"/>
        </w:rPr>
        <w:t>26. Паспарту - это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подрамник под вышивку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картонная рамка с вырезом в середине для фотографии или рисунка;</w:t>
      </w:r>
    </w:p>
    <w:p>
      <w:pPr>
        <w:pStyle w:val="Default"/>
        <w:ind w:left="851" w:hanging="851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лист плотной бумаги иногда с орнаментальной рамкой, на который наклеивается фотография или рисунок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деревянная рамка для картин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правильный ответ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7. Рисунок или украшение, изготовленное из нашитых или наклеенных  на основу лоскутов ткани, называ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вышив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аппликац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моза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г) витра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Эконом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8. Если доходы превышают расходы, то бюджет счита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избыточн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сбалансированны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совокупным;</w:t>
      </w:r>
    </w:p>
    <w:p>
      <w:pPr>
        <w:pStyle w:val="Default"/>
        <w:rPr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  <w:lang w:eastAsia="ru-RU"/>
        </w:rPr>
        <w:t>г) дефицитным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лектротехника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тметьте знаком  +  все правильные ответы</w:t>
      </w:r>
    </w:p>
    <w:p>
      <w:pPr>
        <w:pStyle w:val="TextBody"/>
        <w:rPr>
          <w:b/>
          <w:b/>
        </w:rPr>
      </w:pPr>
      <w:r>
        <w:rPr>
          <w:b/>
        </w:rPr>
        <w:t>29. Электрические лампы в электрической сети могут соединя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последовательно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параллельно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перпендикулярно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смеша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ьте знаком  +  правильный ответ</w:t>
      </w:r>
    </w:p>
    <w:p>
      <w:pPr>
        <w:pStyle w:val="TextBody"/>
        <w:rPr/>
      </w:pPr>
      <w:r>
        <w:rPr>
          <w:b/>
        </w:rPr>
        <w:t xml:space="preserve">30. Участок электрической цепи состоит из трех ламп, соединенных параллельно. Одну лампу выключают. Сколько ламп будет гореть при наличии напряжении в сети?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одна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  две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ни 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ьте знаком  +  правильный ответ</w:t>
      </w:r>
    </w:p>
    <w:p>
      <w:pPr>
        <w:pStyle w:val="TextBody"/>
        <w:rPr/>
      </w:pPr>
      <w:r>
        <w:rPr>
          <w:b/>
        </w:rPr>
        <w:t xml:space="preserve">31. Участок электрической цепи состоит из четырех ламп, соединенных последовательно. При включении напряжения одна лампа перегорела. Сколько ламп останется гореть?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три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две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одна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ни од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TextBody"/>
        <w:rPr>
          <w:b/>
          <w:b/>
        </w:rPr>
      </w:pPr>
      <w:r>
        <w:rPr>
          <w:b/>
        </w:rPr>
        <w:t>32. Установите соответствие между названиями элементов электрической цепи и их условными обозначениями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704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ламп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47561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5804" t="25714" r="19880" b="48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ий двига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770" cy="4159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683" t="-18" r="20636" b="75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ьванический элем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8730" cy="55943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48899" r="666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хран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4415" cy="364490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4151" t="8060" r="32516" b="78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ушка индуктив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1900" cy="34734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74267" r="8253" b="9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/>
      </w:pPr>
      <w:r>
        <w:rPr>
          <w:i/>
          <w:sz w:val="26"/>
          <w:szCs w:val="26"/>
        </w:rPr>
        <w:t>Ответ: 1____, 2____, 3_____, 4_____, 5 ______.</w:t>
      </w:r>
    </w:p>
    <w:p>
      <w:pPr>
        <w:pStyle w:val="Default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 Участок электрической цепи состоит из трех ламп мощностью 40 Вт, 60 Вт и 100 Вт, соединенных параллельно. Какая из этих ламп будет гореть ярче всех?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40 Вт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60 Вт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100 Вт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правильный ответ.</w:t>
      </w:r>
      <w:r>
        <w:rPr>
          <w:b/>
          <w:sz w:val="26"/>
          <w:szCs w:val="26"/>
        </w:rPr>
        <w:t xml:space="preserve"> </w:t>
      </w:r>
    </w:p>
    <w:p>
      <w:pPr>
        <w:pStyle w:val="Default"/>
        <w:rPr/>
      </w:pPr>
      <w:r>
        <w:rPr>
          <w:b/>
          <w:sz w:val="26"/>
          <w:szCs w:val="26"/>
        </w:rPr>
        <w:t>34. В карманном фонаре используется электрическая лампочка, рассчитанная на напряжение 3,5 В и три гальванических элемента, соединенных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параллельно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последовательно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смешанно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фессиональное самоопределение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е для ответа впишите сво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 Назовите возможные пути получения образования по выбранной профессии в вашем регионе.</w:t>
      </w:r>
    </w:p>
    <w:p>
      <w:pPr>
        <w:pStyle w:val="Default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_______________________________________________________________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outlineLvl w:val="2"/>
    </w:pPr>
    <w:rPr>
      <w:rFonts w:ascii="Times New Roman" w:hAnsi="Times New Roman" w:eastAsia="Times New Roman" w:cs="Arial"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4:00Z</dcterms:created>
  <dc:creator>Жанна</dc:creator>
  <dc:description/>
  <cp:keywords/>
  <dc:language>en-US</dc:language>
  <cp:lastModifiedBy>Жанна</cp:lastModifiedBy>
  <dcterms:modified xsi:type="dcterms:W3CDTF">2015-09-17T09:25:00Z</dcterms:modified>
  <cp:revision>25</cp:revision>
  <dc:subject/>
  <dc:title/>
</cp:coreProperties>
</file>